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Муниципальное Унитарное Предприятие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Администрации городского поселения г. Котово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«Котельные и тепловые сети»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МУП «К и ТС» г. Котово</w:t>
      </w:r>
    </w:p>
    <w:p>
      <w:pPr>
        <w:pStyle w:val="Normal"/>
        <w:jc w:val="center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TextBody"/>
        <w:rPr/>
      </w:pPr>
      <w:r>
        <w:rPr>
          <w:sz w:val="28"/>
          <w:szCs w:val="28"/>
        </w:rPr>
        <w:t>403805, г. Котово, Волгоградская обл., ул. Мира, 159 «а».</w:t>
      </w:r>
    </w:p>
    <w:p>
      <w:pPr>
        <w:pStyle w:val="TextBody"/>
        <w:rPr/>
      </w:pPr>
      <w:r>
        <w:rPr>
          <w:sz w:val="28"/>
          <w:szCs w:val="28"/>
        </w:rPr>
        <w:t xml:space="preserve">ИНН 3414014885, ОГРН 1023404975153 КПП 341401001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/сч 40702810611090100740 в Волгоградском отделении № 8621               ОАО «Сбербанка России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/с 3010181010000000064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041806647  тел./ факс (84455) 2-10-03</w:t>
      </w:r>
    </w:p>
    <w:p>
      <w:pPr>
        <w:pStyle w:val="TextBody"/>
        <w:rPr>
          <w:rFonts w:ascii="Lucida Console" w:hAnsi="Lucida Console" w:eastAsia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</w:p>
    <w:p>
      <w:pPr>
        <w:pStyle w:val="TextBody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</w:r>
    </w:p>
    <w:p>
      <w:pPr>
        <w:pStyle w:val="Normal"/>
        <w:rPr>
          <w:rFonts w:ascii="MicraDi;Times New Roman" w:hAnsi="MicraDi;Times New Roman" w:cs="MicraDi;Times New Roman"/>
          <w:sz w:val="22"/>
        </w:rPr>
      </w:pPr>
      <w:r>
        <w:rPr>
          <w:rFonts w:cs="MicraDi;Times New Roman" w:ascii="MicraDi;Times New Roman" w:hAnsi="MicraDi;Times New Roman"/>
          <w:sz w:val="22"/>
        </w:rPr>
      </w:r>
    </w:p>
    <w:p>
      <w:pPr>
        <w:pStyle w:val="TextBody"/>
        <w:rPr>
          <w:rFonts w:ascii="Lucida Console" w:hAnsi="Lucida Console" w:eastAsia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Закупка у единственного поставщика. </w:t>
      </w:r>
    </w:p>
    <w:p>
      <w:pPr>
        <w:pStyle w:val="Normal"/>
        <w:rPr>
          <w:b/>
          <w:b/>
        </w:rPr>
      </w:pPr>
      <w:r>
        <w:rPr>
          <w:b/>
        </w:rPr>
        <w:t>На оказание услуг по передаче электрической энерг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апрель 2013 г. для МУП «К и ТС» г. Ко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ем заявок с (дата)</w:t>
      </w:r>
      <w:r>
        <w:rPr/>
        <w:t>: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йствителен до (дата)</w:t>
      </w:r>
      <w:r>
        <w:rPr/>
        <w:t>:  26.04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рганизатор закупки</w:t>
      </w:r>
      <w:r>
        <w:rPr/>
        <w:t xml:space="preserve">:  МУП «К и ТС» г. Кот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казчик закупки</w:t>
      </w:r>
      <w:r>
        <w:rPr/>
        <w:t xml:space="preserve">:  МУП «К и ТС» г. Кот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сто нахождения</w:t>
      </w:r>
      <w:r>
        <w:rPr/>
        <w:t>:  403805, Волгоградская область г. Котово ул.Мира 159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чтовый адрес</w:t>
      </w:r>
      <w:r>
        <w:rPr/>
        <w:t xml:space="preserve">:  403805, </w:t>
      </w:r>
      <w:bookmarkStart w:id="0" w:name="OLE_LINK2"/>
      <w:bookmarkStart w:id="1" w:name="OLE_LINK1"/>
      <w:r>
        <w:rPr/>
        <w:t>Волгоградская область г. Котово ул.Мира 159 «а».</w:t>
      </w:r>
    </w:p>
    <w:p>
      <w:pPr>
        <w:pStyle w:val="Normal"/>
        <w:rPr/>
      </w:pPr>
      <w:bookmarkEnd w:id="0"/>
      <w:bookmarkEnd w:id="1"/>
      <w:r>
        <w:rPr/>
        <w:t xml:space="preserve">  </w:t>
      </w:r>
    </w:p>
    <w:p>
      <w:pPr>
        <w:pStyle w:val="Normal"/>
        <w:rPr/>
      </w:pPr>
      <w:r>
        <w:rPr>
          <w:i/>
        </w:rPr>
        <w:t>Способ закупки</w:t>
      </w:r>
      <w:r>
        <w:rPr/>
        <w:t>:  У единственного поставщи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</w:rPr>
        <w:t>Место и дата рассмотрения заявок участников закупки и подведения результатов процедуры закупки</w:t>
      </w:r>
      <w:r>
        <w:rPr/>
        <w:t>:  предложения участников закупки не рассматриваются, итоги закупки не подв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мет договора</w:t>
      </w:r>
      <w:r>
        <w:rPr/>
        <w:t>:  передача электро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оличество поставляемого товара, объема выполняемых работ, оказываемых услуг</w:t>
      </w:r>
      <w:r>
        <w:rPr/>
        <w:t>: 0,126 М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чальная (максимальная) цена контракта</w:t>
      </w:r>
      <w:r>
        <w:rPr/>
        <w:t xml:space="preserve">: 2 837 646,2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словия оплаты</w:t>
      </w:r>
      <w:r>
        <w:rPr/>
        <w:t>:  расчетный период- календарный месяц. Срок оплаты- до 15-го числа месяца следующего за расчетным на основании предоставленного исполнителем счета-фактуры и акта оказанных услу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есто поставки товара, выполнения работ, оказания услуг</w:t>
      </w:r>
      <w:r>
        <w:rPr/>
        <w:t>:  403805, Волгоградская область г. Котово ул. Мира 159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словия поставки</w:t>
      </w:r>
      <w:r>
        <w:rPr/>
        <w:t>:  согласно договора «Оказание услуг по передаче электрической энер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очие условия</w:t>
      </w:r>
      <w:r>
        <w:rPr/>
        <w:t>:  Ответственный исполнитель: Мелокумова Мария Хайдаровна</w:t>
      </w:r>
    </w:p>
    <w:p>
      <w:pPr>
        <w:pStyle w:val="Normal"/>
        <w:rPr/>
      </w:pPr>
      <w:r>
        <w:rPr/>
        <w:t xml:space="preserve"> </w:t>
      </w:r>
      <w:r>
        <w:rPr/>
        <w:t xml:space="preserve">сот.тел. 8-905-063-99-64   Контакты: телефон/факс: 8(84455) 2-10-03. e-mail: </w:t>
      </w:r>
      <w:r>
        <w:rPr>
          <w:lang w:val="en-US"/>
        </w:rPr>
        <w:t>Teploseti</w:t>
      </w:r>
      <w:r>
        <w:rPr/>
        <w:t>200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омментарии</w:t>
      </w:r>
      <w:r>
        <w:rPr/>
        <w:t xml:space="preserve">:  1.Цена товара не подлежит изменению в течение срока действия договора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Извещение о закупке, не являе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/>
      </w:pPr>
      <w:r>
        <w:rPr/>
        <w:t>(прилагается отдельно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MicraD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Yrist</dc:creator>
  <dc:description/>
  <cp:keywords/>
  <dc:language>en-US</dc:language>
  <cp:lastModifiedBy>Econom</cp:lastModifiedBy>
  <cp:lastPrinted>2013-03-11T14:46:00Z</cp:lastPrinted>
  <dcterms:modified xsi:type="dcterms:W3CDTF">2013-05-08T08:15:00Z</dcterms:modified>
  <cp:revision>19</cp:revision>
  <dc:subject/>
  <dc:title/>
</cp:coreProperties>
</file>